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ablehead1"/>
          <w:sz w:val="27"/>
          <w:szCs w:val="27"/>
        </w:rPr>
        <w:t>Narrative II</w:t>
      </w:r>
    </w:p>
    <w:p>
      <w:pPr>
        <w:pStyle w:val="Normal"/>
        <w:widowControl/>
        <w:bidi w:val="0"/>
        <w:spacing w:lineRule="auto" w:line="276" w:before="0" w:after="200"/>
        <w:rPr/>
      </w:pPr>
      <w:r>
        <w:rPr>
          <w:rStyle w:val="Tablehead1"/>
          <w:sz w:val="27"/>
          <w:szCs w:val="27"/>
        </w:rPr>
        <w:t xml:space="preserve">Excerpted from: The University of Northern Colorado Libraries </w:t>
      </w:r>
      <w:r>
        <w:rPr>
          <w:rFonts w:cs="Arial" w:ascii="Arial" w:hAnsi="Arial"/>
          <w:sz w:val="27"/>
          <w:szCs w:val="27"/>
        </w:rPr>
        <w:br/>
      </w:r>
      <w:r>
        <w:rPr>
          <w:rStyle w:val="Bodytext1"/>
        </w:rPr>
        <w:t>July 4.---...Our encampment was within a few miles of the place where the road crosses to the North fork, and various reasons led me to divide my party at this point. The North fork was the principal object of my survey; but I was desirous to ascend the South branch, with a view of obtaining some astronomical positions, and determining the mouths of its tributaries as far as St. Vrain's fort, estimated to be some two hundred miles further up the river and near to Long's peak. There I hoped to obtain some mules, which I found would be necessary to relieve my horses. In a military point of view, I was desirous to form some opinion of the country relative to the establishment of posts on a line connecting the settlements with the South pass of the Rocky mountains, by way of the Arkansas, and the South and Laramie forks of the Platte.</w:t>
      </w:r>
      <w:r>
        <w:rPr>
          <w:rFonts w:cs="Arial" w:ascii="Arial" w:hAnsi="Arial"/>
        </w:rPr>
        <w:br/>
        <w:br/>
      </w:r>
      <w:r>
        <w:rPr>
          <w:rStyle w:val="Bodytext1"/>
        </w:rPr>
        <w:t xml:space="preserve">July 5.--Before breakfast all was ready. We had one led horse in addition to those we rode, and a pack mule, destined to carry our instruments, provisions, and baggage; the last two articles not being of very great weight. The instruments consisted of a sextant, artificial horizon, &amp;c., a barometer, spy glass, and compass. The chronometer I of course kept on my person. I had ordered the cook to put up for us some flour, coffee, sugar, and our rifles were to furnish the rest. One blanket, in addition to his saddle and saddle blanket, furnished the materials for each man's bed, and every one was provided with a change of linen. All were armed with rifles or double barreled guns; and, in addition to these, Maxwell and myself were furnished with excellent pistols. Thus accoutered, we took a parting breakfast with our friends, and set forth. </w:t>
      </w:r>
      <w:r>
        <w:rPr>
          <w:rFonts w:cs="Arial" w:ascii="Arial" w:hAnsi="Arial"/>
        </w:rPr>
        <w:br/>
        <w:br/>
      </w:r>
      <w:r>
        <w:rPr>
          <w:rStyle w:val="Bodytext1"/>
        </w:rPr>
        <w:t>1843</w:t>
      </w:r>
      <w:r>
        <w:rPr>
          <w:rFonts w:cs="Arial" w:ascii="Arial" w:hAnsi="Arial"/>
        </w:rPr>
        <w:br/>
      </w:r>
      <w:r>
        <w:rPr>
          <w:rStyle w:val="Bodytext1"/>
        </w:rPr>
        <w:t>July 1...Travelling along up the valley of the river, here 4,000 feet above the sea, in the afternoon of July 1 we caught a far and uncertain view of a faint blue mass in the west, as the sun sank behind it; and from our camp in the morning, at the mouth of Bijou, Long's peak and the neighboring mountains stood out into the sky, grand and luminously white, covered to their bases with glittering snow.</w:t>
      </w:r>
      <w:r>
        <w:rPr>
          <w:rFonts w:cs="Arial" w:ascii="Arial" w:hAnsi="Arial"/>
        </w:rPr>
        <w:br/>
        <w:br/>
      </w:r>
      <w:r>
        <w:rPr>
          <w:rStyle w:val="Bodytext1"/>
        </w:rPr>
        <w:t>On the evening of the 3d, as we were journeying along the partially overflowed bottoms of the Platte, where our passage stirred up swarms of mosquitoes, we cam unexpectedly upon an Indian, who was perched on a bluff, curiously watching the movements of our caravan. He belonged to a village of Oglallah Sioux, who had lost all their animals in the severity of the preceding winter, and were now on their way up the Bijou fork to beg horses fro the Arapahoes, who were hunting buffalo at the head of that river. Several came into our camp at noon; and, as they were hungry, as usual, they were provided with buffalo meat, of which the hunters had brought in an abundant supp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ablehead1">
    <w:name w:val="tablehead1"/>
    <w:basedOn w:val="DefaultParagraphFont"/>
    <w:qFormat/>
    <w:rPr>
      <w:rFonts w:ascii="Arial" w:hAnsi="Arial" w:cs="Arial"/>
      <w:b/>
      <w:bCs/>
      <w:i w:val="false"/>
      <w:iCs w:val="false"/>
      <w:color w:val="000000"/>
      <w:sz w:val="28"/>
      <w:szCs w:val="28"/>
    </w:rPr>
  </w:style>
  <w:style w:type="character" w:styleId="Bodytext1">
    <w:name w:val="bodytext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06:00Z</dcterms:created>
  <dc:creator>PFOHLKE</dc:creator>
  <dc:description/>
  <cp:keywords/>
  <dc:language>en-US</dc:language>
  <cp:lastModifiedBy>PFOHLKE</cp:lastModifiedBy>
  <dcterms:modified xsi:type="dcterms:W3CDTF">2009-10-20T13:07:00Z</dcterms:modified>
  <cp:revision>1</cp:revision>
  <dc:subject/>
  <dc:title/>
</cp:coreProperties>
</file>